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7522965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50781770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3173620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